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78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7.12.2021                                                       № 112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                        распоряжение службы по                тарифам Астраханской                         области от 19.12.2018 № 119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1077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 w:val="28"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 w:val="28"/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7.12.2021 № 18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19.12.2018 № 119 «Об утверждении производственной программы ООО «Астраханские тепловые сети» (ОГРН 1163443069130) в сфере горячего водоснабжения» изменение, изложив раздел 3 «Перечень плановых мероприятий по ремонту объектов централизованной системы горячего водоснабжения и график их реализации» производственной программы ООО «Астраханские тепловые сети» (ОГРН 1163443069130) в сфере горячего водоснабжения, осуществляемого с использованием закрытой системы горячего водоснабжения, на 2019-2023 годы, утвержденной распоряжением, в новой редакции согласно приложению к настоящему распоря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7.12.2021 № 187 в ООО «Астраханские тепловые сети» (ОГРН 1163443069130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7.12.2021 № 187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7.12.2021 № 187 </w:t>
      </w:r>
      <w:r>
        <w:rPr>
          <w:szCs w:val="28"/>
        </w:rPr>
        <w:t xml:space="preserve"> </w:t>
      </w:r>
      <w:r>
        <w:rPr>
          <w:sz w:val="28"/>
          <w:szCs w:val="28"/>
        </w:rPr>
        <w:t>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 01.01.202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уководите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                           О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тепанище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6804" w:hanging="0"/>
        <w:rPr/>
      </w:pPr>
      <w:r>
        <w:rPr>
          <w:sz w:val="28"/>
        </w:rPr>
        <w:t>к распоряжению службы по тарифам Астраханской  области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от 17.12.2021 № 1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 xml:space="preserve">Раздел 3. </w:t>
      </w:r>
      <w:r>
        <w:rPr>
          <w:b/>
          <w:bCs/>
          <w:kern w:val="2"/>
          <w:sz w:val="26"/>
          <w:szCs w:val="26"/>
          <w:lang w:eastAsia="ar-SA"/>
        </w:rPr>
        <w:t>Перечень плановых мероприятий по ремонту объектов централизованной системы горячего водоснабжения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чистные работы подогревателей ЦТП – 81 (Астрахань II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353,56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Lucida Sans Unicode"/>
                <w:kern w:val="2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 xml:space="preserve">Ремонт насосного оборудования ЦТП – 81 (Астрахань II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17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истные работы подогревателей ЦТП № 6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32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истные работы подогревателей ЦТП № 81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2020 год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25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насосного оборудования ЦТП № 81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5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насосного оборудования ЦТП № 47, № 69, № 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2020 год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,8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емонт насосного оборудования ЦТП № 79, № 53, № 5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,75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чистные работы подогревателей ЦТП № 7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97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чистные работы подогревателей ЦТП № 81-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78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емонт насосного оборудования ЦТП № 81-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58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емонт насосного оборудования ЦТП № 47, № 47/1, № 7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6,22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2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чистные работы подогревателей ЦТП № 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,97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истные работы подогревателей ЦТП -81а (Астрахань II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41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0"/>
                <w:szCs w:val="2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2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2708,17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Сафонова Елена Станиславовна</cp:lastModifiedBy>
  <cp:lastPrinted>2021-12-19T14:05:00Z</cp:lastPrinted>
  <dcterms:modified xsi:type="dcterms:W3CDTF">2021-12-20T04:49:00Z</dcterms:modified>
  <cp:revision>171</cp:revision>
  <dc:subject/>
  <dc:title>проект</dc:title>
</cp:coreProperties>
</file>